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UPLIQUER UNE MISSION ENTRE MISSIONNAI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e si vous avez plusieurs missionnaires effectuant la même miss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é requis : avoir déjà saisi la mission pour un missionnai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cessite d’avoir noté le numéro de matricule et le numéro de déplacement de l’agent (missionnaire source) dont vous voulez dupliquer la mission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Se placer sur la transaction PR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797560</wp:posOffset>
                </wp:positionV>
                <wp:extent cx="228600" cy="2286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62.8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093470</wp:posOffset>
                </wp:positionV>
                <wp:extent cx="114300" cy="571500"/>
                <wp:effectExtent l="9525" t="0" r="2286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6.1pt" to="143.95pt,131.0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3094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74" b="3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5005</wp:posOffset>
                </wp:positionH>
                <wp:positionV relativeFrom="paragraph">
                  <wp:posOffset>1654175</wp:posOffset>
                </wp:positionV>
                <wp:extent cx="2879090" cy="593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ilisez le matchcode pour rechercher le missionnaire pour lequel vous souhaitez copier une miss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missionnaire cibl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26.7pt;height:46.7pt;mso-wrap-distance-left:9.05pt;mso-wrap-distance-right:9.05pt;mso-wrap-distance-top:0pt;mso-wrap-distance-bottom:0pt;margin-top:130.25pt;mso-position-vertical-relative:text;margin-left:5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tilisez le matchcode pour rechercher le missionnaire pour lequel vous souhaitez copier une missio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(missionnaire cib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78180</wp:posOffset>
                </wp:positionV>
                <wp:extent cx="228600" cy="22860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3.4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74090</wp:posOffset>
                </wp:positionV>
                <wp:extent cx="228600" cy="685800"/>
                <wp:effectExtent l="12065" t="63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7pt" to="62.95pt,130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35547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13494" b="57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405</wp:posOffset>
                </wp:positionH>
                <wp:positionV relativeFrom="paragraph">
                  <wp:posOffset>1649095</wp:posOffset>
                </wp:positionV>
                <wp:extent cx="17360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liquez sur l’icône cop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7pt;height:28.7pt;mso-wrap-distance-left:9.05pt;mso-wrap-distance-right:9.05pt;mso-wrap-distance-top:0pt;mso-wrap-distance-bottom:0pt;margin-top:129.85pt;mso-position-vertical-relative:text;margin-left:3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liquez sur l’icône cop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7785" cy="359854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1838" b="3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1528445</wp:posOffset>
                </wp:positionV>
                <wp:extent cx="1964690" cy="593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593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e boite intitulée « copier dépl. » apparaî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4.7pt;height:46.7pt;mso-wrap-distance-left:9.05pt;mso-wrap-distance-right:9.05pt;mso-wrap-distance-top:0pt;mso-wrap-distance-bottom:0pt;margin-top:120.35pt;mso-position-vertical-relative:text;margin-left:206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ne boite intitulée « copier dépl. » apparaî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484245</wp:posOffset>
                </wp:positionV>
                <wp:extent cx="228600" cy="228600"/>
                <wp:effectExtent l="11430" t="11430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74.35pt;width:17.95pt;height:17.95pt;mso-wrap-style:none;v-text-anchor:middle">
                <v:fill o:detectmouseclick="t" on="false"/>
                <v:stroke color="red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255645</wp:posOffset>
                </wp:positionV>
                <wp:extent cx="1257300" cy="342900"/>
                <wp:effectExtent l="0" t="9525" r="254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6.35pt" to="260.95pt,283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50761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17912" b="2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1005</wp:posOffset>
                </wp:positionH>
                <wp:positionV relativeFrom="paragraph">
                  <wp:posOffset>1347470</wp:posOffset>
                </wp:positionV>
                <wp:extent cx="2993390" cy="821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8216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s la boite « Copier dépl. » saisissez le matricule de l’agent (missionnaire source) dont vous souhaitez copier une mission et le numéro de déplacement correspond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35.7pt;height:64.7pt;mso-wrap-distance-left:9.05pt;mso-wrap-distance-right:9.05pt;mso-wrap-distance-top:0pt;mso-wrap-distance-bottom:0pt;margin-top:106.1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ns la boite « Copier dépl. » saisissez le matricule de l’agent (missionnaire source) dont vous souhaitez copier une mission et le numéro de déplacement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3905</wp:posOffset>
                </wp:positionH>
                <wp:positionV relativeFrom="paragraph">
                  <wp:posOffset>2901950</wp:posOffset>
                </wp:positionV>
                <wp:extent cx="1736090" cy="364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3644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uis cliquez sur vali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7pt;height:28.7pt;mso-wrap-distance-left:9.05pt;mso-wrap-distance-right:9.05pt;mso-wrap-distance-top:0pt;mso-wrap-distance-bottom:0pt;margin-top:228.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uis cliquez sur val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  <w:t>La mission est alors dupliquée pour le missionnaire cible, il ne vous reste qu’à vérifier les éléments déjà saisis et à les modifier si beso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232410</wp:posOffset>
                </wp:positionV>
                <wp:extent cx="3086100" cy="4457700"/>
                <wp:effectExtent l="0" t="5715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.3pt" to="413.95pt,332.6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240" w:after="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4164330</wp:posOffset>
                </wp:positionV>
                <wp:extent cx="2743200" cy="4572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27.9pt;width:215.95pt;height:35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08:00Z</dcterms:created>
  <dc:creator>criadmin</dc:creator>
  <dc:description/>
  <dc:language>en-US</dc:language>
  <cp:lastModifiedBy>criadmin</cp:lastModifiedBy>
  <dcterms:modified xsi:type="dcterms:W3CDTF">2009-06-16T06:41:00Z</dcterms:modified>
  <cp:revision>5</cp:revision>
  <dc:subject/>
  <dc:title>Dupliquer un ordre de mission entre missionnaires</dc:title>
</cp:coreProperties>
</file>